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Malinovského nám. 3 v Brně – oprava sociálního zařízení ve 2. patře (vedle oběhového výtahu)</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Malinovského nám. 3 v Brně opravu sociálního zařízení ve 2. patře objektu (vedle oběhového výtahu). Zhotovitel si zajistí potřebné povolení k vjezdu a příp. parkování na své vlastní náklady. Během prací bude zhotovitel provádět průběžný úklid a následně i závěrečný nadstandardní úklid ve společných prostorách budovy. S ohledem na provoz budovy budou bourací a hlučné práce probíhat v odpoledních hodinách či o víkendech. Zhotovitel se zavazuje předložit objednateli závazný časový harmonogram prováděných prací do pěti pracovních dní od účinnosti této smlouvy. Časový harmonogram bude odsouhlasen objednatelem a zahájení prací je možné až po odsouhlasení časového harmonogramu. Při předání díla doloží zhotovitel objednateli revizi elektroinstalace, doklad o dezinfekci a proplachu vody, ostatní zkoušky, doklad o použití protiskluzové dlažby. </w:t>
      </w:r>
      <w:r>
        <w:rPr>
          <w:rFonts w:cs="Arial" w:ascii="Arial" w:hAnsi="Arial"/>
          <w:iCs/>
          <w:sz w:val="20"/>
        </w:rPr>
        <w:t xml:space="preserve">Práce budou provedeny </w:t>
      </w:r>
      <w:r>
        <w:rPr>
          <w:rFonts w:cs="Arial" w:ascii="Arial" w:hAnsi="Arial"/>
          <w:sz w:val="20"/>
        </w:rPr>
        <w:t>dle technické dokumentace a výkazu výměr zpracovaných Radkou Volkovou v říjnu 2024</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31. 3. 2025</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měsíců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20 dní ode dne účinnosti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59:00Z</dcterms:created>
  <dc:creator>ikis, s.r.o.  Ing. Jiří Kudělka</dc:creator>
  <dc:description/>
  <cp:keywords/>
  <dc:language>en-US</dc:language>
  <cp:lastModifiedBy>Lenovo</cp:lastModifiedBy>
  <cp:lastPrinted>2024-07-03T13:17:00Z</cp:lastPrinted>
  <dcterms:modified xsi:type="dcterms:W3CDTF">2024-11-13T10:47:00Z</dcterms:modified>
  <cp:revision>12</cp:revision>
  <dc:subject>smlouvy</dc:subject>
  <dc:title>Upravená smlouva o provedení prací - Černovická terasa</dc:title>
</cp:coreProperties>
</file>